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мидж современного педагога, работающего с детьми дошкольного и младшего школьного возра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пыт работы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едагога-психолога МОУ СОШ № 23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рамовой Светланы Леонидовны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дагога-психолога МДОУ № 5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ондареновой Елены Юр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78435</wp:posOffset>
            </wp:positionV>
            <wp:extent cx="1670050" cy="2628900"/>
            <wp:effectExtent l="0" t="0" r="0" b="0"/>
            <wp:wrapTight wrapText="bothSides">
              <wp:wrapPolygon edited="0">
                <wp:start x="-197" y="0"/>
                <wp:lineTo x="-197" y="21467"/>
                <wp:lineTo x="21600" y="21467"/>
                <wp:lineTo x="21600" y="0"/>
                <wp:lineTo x="-19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78435</wp:posOffset>
            </wp:positionV>
            <wp:extent cx="1824990" cy="2628900"/>
            <wp:effectExtent l="0" t="0" r="0" b="0"/>
            <wp:wrapTight wrapText="bothSides">
              <wp:wrapPolygon edited="0">
                <wp:start x="-247" y="0"/>
                <wp:lineTo x="-247" y="21411"/>
                <wp:lineTo x="21600" y="21411"/>
                <wp:lineTo x="21600" y="0"/>
                <wp:lineTo x="-2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ров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дился в 80-е годы маленький мальчик по имени Имидж. Рос он как в сказке, не по дням, а по часам и очень быстро превратился в смышленого юношу, владеющего визуальным манипулированием – умением нравиться, красиво говорить, внимание привлекать, хорошее мнение о себе оставлять. Очень скоро понял имидж, что родился он для того, чтобы людям пользу приносить, позитивный образ создавать, и особенно хотел он в школы и детские сады попасть, хотел образованию помогать, да только долго его туда не звали, педагоги без него справлялись, своим авторитетом обходились, до тех пор, пока не пришли в образовательные учреждения новые технологии, компетенции, стандарты, пока не появились в детских садах и школах «продвинутые» дети и родители. Как тут за их мышлением угнаться? Как марку держ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т времени не отстать? Вот тут и вспомнили они про Имидж, присмотреться решили, а потом и прислушиваться на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озникновения, становления опы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нет сомнений в необходимости образовательных учреждений презентовать себя, произвести позитивное впечатление на окружающих, сформировать положительное общественное мнение, от этого зависит конкурентоспособность школы и детского сада, возможность оказания ОУ спонсорской помощи, количество и контингент воспитанников, учащихся и в целом статус 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2002 по 2009 года в МОУ СОШ № 23 резко уменьшилось количество учеников. С одной стороны это было связано в целом с уменьшением по городу количество детей школьного возраста, с другой более высоким статусом соседних школ. Возникла необходимость повышать имидж школы, и, прежде всего начального звена, так как именно его коснулось сокращение штатов, именно с него начинается формирование школьного имиджа. При поступлении в первый класс родители ориентируются на многие факторы: внешнее оформление, внутренний распорядок, количество предлагаемых образовательных услуг, традиции, процент поступления выпускников в ВУЗЫ, но решающим фактором в выборе является образ первого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ий момент в МДОУ № 59 группы полностью укомплектованы, родители, в условиях дефицита мест в детские сады, часто не имеют возможности выбора ОУ, однако МДОУ также заинтересовано в позитивном общественном мнении и высоком рейтинге. Кроме этого, детский сад № 59 и школа № 23 находятся в одном географическом районе, на протяжении 18 лет (школа работает с 1992 года) сотрудничают друг с другом, решают проблемы преемственности, реализуют проекты «Детский сад-школа», соответственно и воспитатели, и учителя начальных классов заинтересованы в том, чтобы воспитанники 59 детского сада продолжили свое образование в 23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«Имидж современного педагога, работающего с детьми дошкольного и младшего школьного возраста» предполагает преемственность образа, качественно влияющего на образовательный процес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ологические исследования, проведенные в 23 школе и в 59 детском саду в 2007-08 учебном году показали, что лишь 50 % учителей начальных классов и 33% воспитателей считают формирование собственного положительного имиджа необходимым условием качественного образовательного процесса, 33 % учителей  и 42 % воспитателей считали, что имидж педагога никак не влияет на уровень преподавания и воспитания детей, а 17 % учителей и 25 % воспитателей сошлись во мнении, что внешний вид, образ жизни и манера поведения - личное дело педагога. Однако, как говорилось выше, для родителей и детей имидж педагога является значимым факто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опыта по формированию имиджа современного воспитателя и учителя начальных классов – повышение имиджа ОУ через повышение имиджа педаг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изучения данной ситуации были выявлены следующие противореч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 необходимостью педагогов работать и развиваться в современных экономических условиях и их недостаточной готовностью соответствовать меняющимся требованиям к их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 необходимостью поднимать статус учителей и воспитателей и недостаточной мотивацией педагогов на создание современного позитивного имид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тиворечий были поставлены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педагогов представления об имидже современного воспитателя и учителя начальных клас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 педагогов умения нравиться людям, демонстрировать положительные стороны себя и своей профессии и способность скрывать недостат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у педагогов мотивации жить и работать в своей профе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педагогическая иде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 педагогическая идея опыта заключается в том, чтобы через практические, тренинговые занятия, семинары, диспуты, мастер-классы и т.д. мотивировать  воспитателей и учителей начальных классов  на конструирование  и развитие индивидуальных профессиональных стратегий и  формирования имиджа современного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опы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визной проекта является совместная работа воспитателей и учителей начальной школы над имиджем современного педагога, дающая возможность школе и детскому саду перенять друг у друга положительный опыт, скорректировать желаемый образ. Этот образ предполагает базовую, стандартную основу имиджа – визуальную привлекательность, способность к красноречию и невербальному общению, организацию рабочего места, положительное общественное мнение и индивидуальную специфику имиджа, определяемую возрастными особенностями детей, с которыми работает педагог, а также  и личностью воспитателя, учителя – учет их личных достижений, образа жизн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 опы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имидж» появилось в нашем языке в конце 80-х годов. Оно означает – образ. Причем под «образом» нужно понимать не только визуальный, зрительный образ (вид, облик), но и образ мышления, действий, поступков. Это и умение общаться, искусство говорить и особенно слушать. Правильно выбранный тон разговора, тембр голоса, изящество движений во многом определяет тот образ, в котором мы предстаем перед воспитанниками, учениками, коллегами, родителями. Вместе с тактом, образованием, деловыми качествами, внешность педагога либо продолжение его достоинств, либо отрицательная черта, мешающая жизни и карьере (5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ах современных ученых-психологов сделан вывод о том, что компоненты, входящие в структуру имиджа педагога, оказывают влияние на психологическое, социальное, нравственное, соматическое и физическое здоровье школьников. Исследования В.Н. Черепановой показали, что педагоги с негативным индивидуальным имиджем провоцируют рост уровня тревожности у детей. Подтверждают подобные тезисы и результаты исследования М.М. Безруких, которые свидетельствуют , что в классах с авторитарным, жестким , недоброжелательным педагогом текущая заболеваемость учеников в три раза выше, а число вновь возникающих неврологических расстройств в 1,5-2 раза больше, чем в классах со спокойным и доброжелательным педагогом (при прочих равных условиях обучения). Исследования В.Ф. Базарного показывают, что болезни ребенка во многом обусловлены агрессивностью поведения педагогов. Ученику приходится приспосабливаться к давлению, которое оказывают на него требования учебного процесса, при этом характер взаимоотношений между субъектами образовательного процесса негативен, если имидж педагога вызывает у детей отрицательные эмоции. В современных условиях усугубляющихся социальными проблемами, снижением показателя здоровья детей возрастает объективная потребность в формировании позитивного имиджа современного педагога (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идж имеет </w:t>
      </w:r>
      <w:r>
        <w:rPr>
          <w:b/>
          <w:sz w:val="28"/>
          <w:szCs w:val="28"/>
        </w:rPr>
        <w:t>социальную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имволическую</w:t>
      </w:r>
      <w:r>
        <w:rPr>
          <w:sz w:val="28"/>
          <w:szCs w:val="28"/>
        </w:rPr>
        <w:t xml:space="preserve"> характерист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характеристика имиджа зависит от сложившихся в обществе представлений, она навеяна особенностями менталитета конкретной страны и существующими тенденциями м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волическая характеристика позволяет трактовать поступки, стиль одежды, манеру речи и т.д. того или иного человека. Символическая характеристика имиджа является более устойчивой, так как является продуктом цивилизации и прочно укоренилась в подсознании людей. Понятие имиджа также дает представление о внутреннем мире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два имиджа человека – </w:t>
      </w:r>
      <w:r>
        <w:rPr>
          <w:b/>
          <w:sz w:val="28"/>
          <w:szCs w:val="28"/>
        </w:rPr>
        <w:t>первичны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торичны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ичный – представление о конкретном человеке, сложившееся в сознании многих людей после знакомства с ним. Вторичный формируется только в процессе непосредственного общения с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дж может быть </w:t>
      </w:r>
      <w:r>
        <w:rPr>
          <w:b/>
          <w:sz w:val="28"/>
          <w:szCs w:val="28"/>
        </w:rPr>
        <w:t>положительным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трицательным</w:t>
      </w:r>
      <w:r>
        <w:rPr>
          <w:sz w:val="28"/>
          <w:szCs w:val="28"/>
        </w:rPr>
        <w:t xml:space="preserve">. Имидж подразделяется на профессиональный и личностный. При этом личностный имидж подразумевает характерологические особенности, не имеющие прямого отношения к социальной роли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нению Л.Я. Аверченко, в основу формирования имиджа могут быть положены следующие принци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нцип повторения.</w:t>
      </w:r>
      <w:r>
        <w:rPr>
          <w:sz w:val="28"/>
          <w:szCs w:val="28"/>
        </w:rPr>
        <w:t xml:space="preserve"> Он опирается на свойства человеческой памяти: хорошо запоминается та информация, которая повторяется. Людям требуется время, чтобы сделать вывод о том или ином челове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нцип непрерывного усиления воздействия.</w:t>
      </w:r>
      <w:r>
        <w:rPr>
          <w:sz w:val="28"/>
          <w:szCs w:val="28"/>
        </w:rPr>
        <w:t xml:space="preserve"> Если стиль одежды, манера поведения, не только повторяются неоднократно, но и усиливаются поступками и не противоречат уже сложившемуся о человеке мнение, то имидж прочно закреп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нцип «двойного вызова». </w:t>
      </w:r>
      <w:r>
        <w:rPr>
          <w:sz w:val="28"/>
          <w:szCs w:val="28"/>
        </w:rPr>
        <w:t>Означает, что имидж педагога восприним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только разумом, но и на подсознательном уровне. По словам Л.Я. Аверченко имидж должен привлечь к себе внимание людей, направить их активность в нужное русло, а затем осуществлять управление поведением человека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имиджа нужно придерживаться некоторых правил, знать, уметь и создавать «эффект ореола» - то впечатление, которое остается о человеке, и «имидж-эффект» - умение скрыть негативное и намеренно демонстрировать положительное, используя технологию манипуляции восприятием. Первым шагом к созданию «эффекта ореола» педагоги могут считать работу над собственным имиджем, который имеет несколько составляющ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изуальная привлек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облик педагога должен быть современным, внушающим уважение и доверие. Здесь имеет место и цветовая гамма одежды, и правильно выполненный макияж, и прическа. Педагог должен использовать максимально высокостатусную цветовую гамму в выборе одежды – это зеленый, синий, фиолетовый, красный, серый, белый и черный цвет. Зеленый цвет является спокойным цветом, создающим приятное настроение, вызывающий богатые ассоциации, серый – спокойный цвет выгодно оттеняет внешность педагога, синий цвет относится к категории устойчивых цветов, он способствует концентрации внимания, при этом успокаивает нервную систему и повышает работоспособность, фиолетовый цвет способствует повышению самооценки, красный – доминирующий, энергичный цвет поднимает настроение, белый цвет помогает убрать скованность, а черный повышает мотивацию и привлекает внимание (7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раснореч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сство речи – это ее гибкость, выразительность, оригинальность. В общении с детьми педагогу важно не забывать о тоне, которым он разговаривает. От этого зависит не только эмоциональное состояние учеников, но их работоспособность. Голос педагога имеет огромное значение: он является средством, которое может возвысить значимость речи, но он может оказывать и негативное влияние на восприятие человека. Голос может быть звучным, красивым, гибким, мелодичным, мягким, волнующим, но также может быть резким, отрывистым, слабым, раздражающим и т.д. Голос во многом определяет успешность педагогической деятельности педагога (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иятные ман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ятные манеры составляют «невербальный имидж» педагога, под ними подразумеваются жесты, мимика, поза. Хорошие манеры помогают быстро адаптироваться в любой обстановке, расположить к себе окружающих. Так размашистые, решительные жесты выдают решительность и возможно излишнюю резкость педагога, легкие подергивания тела свидетельствуют о неуверенности воспитателя или учителя, а вот легкий наклон корпуса вперед, легкий наклон головы в сторону и улыбка – не только располагающе влияют на аудиторию, но и заставляют разделить точку зрения педагога. Если педагог использует открытые жесты, умеет управлять мимическими мышцами и привлекать  к себе внимание, значит, он обладает положительным имидж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браз жизни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идж образа жизни – это то, как люди воспринимают личную жизнь педагога, отношения с окружающими, моральные принципы, достоинство, поведение, характер. Сегодня привлекают к себе внимание  люди со стабильными семейными отношениями, здоровым образом жизни, разнообразными интересами, помимо педагогической деятельности. Также ценятся собственные достижения педагога как лич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бщественн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базируется на отзывчивости педагога, его восприимчивости, умении оказать помощь, но также умеющего в нужной ситуации твердо сказать «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Лидерск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дерское поведение предполагает уверенную манеру поведения, уважение к инакомыслию, демонстрацию фактических побед и хорошо развитые коммуникативные ка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Привлекательность в глазах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ые лю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о и охотно улыб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дают чувством юм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о себя вед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е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о и охотно говорят компли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ы с этикетом и следуют 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рены в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ют посмеяться над соб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стро вызывают человека на разговор о нем са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ют свои ограниченные возможности и то, что у них нет ответов на вс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желюбны, с ними легко общ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создание позитивного имиджа педагога – непростая задача. Оно требует огромной работы над собой, но приносит хорошие плоды: формирует позитивные по отношению к педагогу установки окружающих, делает общение с ним приятным и комфортным, а формирование индивидуального позитивного имиджа каждого педагога в целом влияет на формирование группового имиджа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ология оп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проекта, направленного на формирование имиджа современного воспитателя и учителя начальных классов предполагает поэтапную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 Осознание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формировать желаемый образ воспитателя и учителя начальных классов, необходимо осознать наличие этой проблемы. На данном этапе производится диагностика детей, родителей, педагогов и анализируются полученны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>Данная диагностика дает возможность ранжировать жизненные ценности детей дошкольного и младшего школьного возраста, выявить их интересы, способности, склонности. Исследования осуществляются методом наблюдений, путем анализа продуктов детской деятельности (используются элементы арттерапии, сказкотерапии), применяется опросник  М. Драгуновой, методики М. Панфиловой и т.д. Живой интерес к увлечениям ребенка, искренняя заинтересованность в решении его проблем, повышает авторитет воспитателя и учителя начальных классов, следовательно работает на формирование его имид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нтересов и увлечений детей также предполагает определение наиболее популярных героев современных фильмов и мультфильмов, анализ их качеств и поступков, включение современных образов, наряду с классическими, в занятия и уроки. Дети очень ценят знание педагогами их любимых персона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желаемый зрительный образ педагога дают возможность проективные методики «Рисунок учителя», «Рисунок воспитателя». Любимых педагогов дети изображают крупным планом, улыбающимися, в красивой одежде, используют преимущественно яркие цвета. Часто дети, особенно те, которые не очень хорошо умеют рисовать, комментируют свои работы. «Воспитатель должен быть красивым, веселым, с ярко накрашенными губами и на каблуках» (Вика М. подготовительная гр. МДОУ № 59). «Наш воспитатель самый лучший. У нее большие руки, потому, что она всех нас любит и хочет обнять» (Родион К. старшая гр. МДОУ № 59). «Наш учитель всегда в хорошем настроении, он на нас никогда не кричит, даже если мы делаем что-то не так» (Кирилл Б. 1 В кл. МОУ СОШ № 23). «По настоящему у нашей учительницы короткие волосы, но я думаю, что с длинными волосами она была бы еще красивее, но я ее и с такой прической люблю» (Лена К. 1 Б. к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детских работ дополняется  анализом ранжирования качеств педагога, анализом обратной связи от детей и родителей.  При этом используются анкеты «Черты идеального учителя», «Черты идеального воспитателя», методика В. Кореневской «Обратная связь» и др. В настоящий момент дошкольники, в качестве наиболее значимых параметров, выделяют: визуальную привлекательность педагогов, доброту, позитивное отношение к себе и справедливость. Младшие школьники больше всего ценят: знание педагогом своего предмета, умение дать хорошие знания, уважительное отношение к детям, умение общ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дошкольников приоритет отдают безусловному принятию их детей воспитателем, способности любить детей, а также высоко ценят творческие способности педагога. Качественный анализ ситуации доказывает, что имидж многих воспитателей поднимался после удачно сыгранных ими ролей на праздниках и утренниках. В учителях начальной школы родители, прежде всего, ценят профессионализм (умение учить детей) и умение качественно организовать внеклассную работу. В начальной школе выше имидж у тех педагогов, которые способны слушать и слышать собеседника, конструктивно решать возникающие учебные и личностны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конструктивного общения с детьми и формирование собственного имиджа предполагает изучение современных детских оборотов, сленговых выражений, дразнилок  и «ругательств». Это дает педагогу возможность быстро и правильно реагировать на детские высказывания, ориентироваться в их значении, адекватно оценивать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апе осознания проблемы также проводится индивидуальная анонимная диагностика личностных качеств педагогов: самооценка, уровень тревожности, диагностика симптомов профессионального выгорания и т.д. Каждый педагог имеет возможность оценить свое эмоциональное состояние и определить имеющийся ресурс. В ходе наших исследований было выявлено, что многие воспитатели и учителя начальной школы боятся публичных выступлений, не всегда уверены в себе, некоторые педагоги теряются в ситуации необходимости довести до родителей не очень приятную информацию (драки, проблемы в учебе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знать проблему помогает оценка и анализ микроклимата в коллективе, которые производит психолог. Это позволяет оценить внутренний настрой педагогов по отношению друг к другу, наличие эмпатии, доброжелательности, тактичности и других качеств, оказывающих прямое влияние на формирование имиджа педагога в школе и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 на этапе осознания, в ходе анализа ситуации, производится информирование педагогов о существовании имеющейся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.  Принятие пробл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производится знакомство педагогов с техниками манипулирования восприятием (приемы активного слушания, уверенного поведения, визуального восприятия и т.д.), а также ведется работа, направленная на сохранение и укрепление здоровья педагогов, так как только здоровый педагог способен развиваться и позитивно изменя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и являются совместные мероприятия: круглые столы, тренинги, тематические занятия, практико-ориентированные семинары, открытые занятия и уроки, на которых непосредственно раскрывается образ воспитателя, учителя, и педагоги имеют возможность перенять друг у друга позитивные формы общения. Так учителя начальной школы отмечают, что учатся у воспитателей открытости, умению быстро менять роли, быстро реагировать на ситуацию, искренне радоваться успехам детей, создавать для них ситуацию успеха. В свою очередь воспитатели детского сада высоко ценят способность педагогов строить уроки с использованием ИКТ (владение компьютерными технологиями также высоко ценится детьми), воспитатели отмечают хорошее владение учителями речью, а также способность презентовать себя и своих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повышать имидж педагога помогают детско-родительские мероприятия, организуемые совместно школой и детским садом: «Веселые старты», «Дни открытых дверей», занятия в школьном бассейне и в шахматном кружке, посещение дошкольниками школы «Росточек» (подготовка детей к учебе).  Эта работа позволяет воспитанникам детского сада, еще на этапе пропидефтики не только окунуться в школьную жизнь, но и сформировать образ учителя, который на подобных мероприятиях всегда является позитивным. Особый восторг вызывают плавание и шахматы (эти занятия ведут педагоги мужчины Галушкин С.Н. и Дубов А.В.). Позитивный настрой воспитанников детских садов к учителям повышает и имидж конкретного педагога, и имидж образовательного учреждени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учителя начальной школы и родители видят искреннюю радость учеников по отношению к своим воспитателям. Школьники с удовольствием демонстрируют знания, умения, навыки, хотят показать себя с лучшей стороны и очень хотят понравиться педагогам, которые не просто работали, а прожили с ними маленькую жизнь в детском саду. Такое отношение также повышает имидж и конкретного воспитателя, и имидж МДОУ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учителями и воспитателями своей деятельности позволяет увидеть положительные составляющие имиджа учителя начальных классов и воспитателя и актуализировать вопросы, которые впоследствии ненавязчиво обозначаются на пед. советах, семинарах, совещаниях, методических объединениях, консультациях, обсуждаются на совместных заседаниях воспитателей и учителей начальной школы. В 2010 году педагоги МОУ СОШ № 23 и МДОУ № 59 представляли опыт работы по внедрению здоровьесберегающих технологий в практику УВП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дународном  салоне инноваций в г. Москве, вместе ездили на встречу с Ш. Амонашвилли в школу № 36 г. Владимира, обсуждали возможность создания школы в родовом поместье Судогодского района и образ учителя. Эта работа велась совместно с профессором, доктором экономических наук, академиком В.Я. Медик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апе принятия проблемы значимой является возможность учителей начальной школы и воспитателей детского сада увидеть друг у друга позитивные составляющие имиджа и мотивация к корректированию собственного имид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. Переформирование пробл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формирование проблемы предполагает прежде всего предоставление педагогам возможности  реализовать свои профессиональные, личностные, творческие ресурсы – это активизация педагогов на участие в конкурсах, смотрах, публичных выступлениях, коллективных творческих делах, концертах и т.д. Пример тому ежегодные тур. слеты, КТД «Осенние фантазии», «Новогодний калейдоскоп», «Вахта памяти», школьный и детсадовские проекты «А ну-ка парни», «Две звезды», «Танцы со звездами», «Хорошие шутки», «А ну-ка, девушки», КВН и т.д., участие педагогов в конкурсах профессионального мастерства. При этом обязательное условие участие – добровольное желание педагога. Данная деятельность дает педагогам возможность увидеть личностный потенциал коллег, вызывает положительные эмоции, работает на сплочение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крытие личностных и творческих ресурсов активизируют публичные поощрения педагогов за достигнутые результаты и общественную деятельность. Пример тому -  рубрика «Наши учителя»  в школьной газете «Муравейник», презентация ярких моментов деятельности школы и детского сада через СМИ. Активизировать мотивацию педагогов на формирование собственного имиджа помогает организация фотовыставок «Хобби наших педагогов», «Домашние любимцы учителей», </w:t>
      </w:r>
    </w:p>
    <w:p>
      <w:pPr>
        <w:pStyle w:val="Normal"/>
        <w:jc w:val="both"/>
        <w:rPr/>
      </w:pPr>
      <w:r>
        <w:rPr>
          <w:sz w:val="28"/>
          <w:szCs w:val="28"/>
        </w:rPr>
        <w:t>«Мы это любим» и т.д., выставок мастерства. Демонстрация образа жизни , личных достоинств, разнообразных интересов, помимо педагогической деятельности, раскрывает индивидуальность, уникальность, харизму педагогов, и в целом работает на формирование имид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ние проблемы предполагает также активное развитие сферы взаимодействия ОУ с семь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запросов-заказов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овместных детско-родительских собраний, мероприятий, дней здоровья, спортивных сорев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матических родительских собраний, встреч, тренингов, праздников и т.д.</w:t>
      </w:r>
    </w:p>
    <w:p>
      <w:pPr>
        <w:pStyle w:val="Normal"/>
        <w:jc w:val="both"/>
        <w:rPr/>
      </w:pPr>
      <w:r>
        <w:rPr>
          <w:sz w:val="28"/>
          <w:szCs w:val="28"/>
        </w:rPr>
        <w:t>Мнение родителей является важным и значимым фактором, влияющим на формирование имиджа конкретных педагогов и образовательного учреждения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>На  этапе большую роль играет администрация, создающая условия для стимулирования педагогов и реализации их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ная работа по формированию современного имиджа воспитателя и учителя начальных классов подтвердила выдвинутую нами гипотезу. Мы смогли повысить значение имиджа педагога, активизировать деятельность воспитателей и учителей начальных классов, направленную на создание собственного имиджа и, соответственно, имиджа ОУ в целом, об этом свидетельствуют следующи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изуальная привлекательность педагогов. См. приложение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азнообразные интересы педагогов помимо педагогической деятельности и желание их демонстрировать. См. приложение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-2010 учебный год -  участие педагогов в городской выставке «Секреты педагога». Были представлены работы в различных номинациях (прикладное искусство, литература, кулинария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итивный образ жизни педагогов в свою очередь активизирует здоровый образ жизни воспитанников и учеников. В настоящий момент 60 % детей детского сада и 90 % учеников начальной школы посещают разнообразные кружки, спортивные секции и музыкальны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Желание педагогов повышать свою квалификацию</w:t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4"/>
        <w:gridCol w:w="642"/>
        <w:gridCol w:w="642"/>
        <w:gridCol w:w="1345"/>
        <w:gridCol w:w="1075"/>
        <w:gridCol w:w="642"/>
        <w:gridCol w:w="642"/>
        <w:gridCol w:w="134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59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. кат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 кат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 ка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. кат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 кат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 ка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Увеличилось количество педагогов овладевших И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928"/>
        <w:gridCol w:w="2869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итателей, владеющих ИК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ов, владеющих ИКТ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 Уверенное поведение педагогов на публичных выступлениях на ШМО, ГМО, днях открытых дверей, при проведение открытых занятий и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Позитивный настрой большинства педагогов на встречу с детьми, коллегами и родителями (подтверждается результатами анализа микроклимата в коллективе). См. 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 Демонстрация педагогами школы и детского сада личных грамот и достижений, (смуспехов воспитанников и учеников, логичное включение их в оформление рабочего места, группы и классного кабинета.  См. 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Пополнение копилки достижений МДОУ и школы газетными заметками, рассказывающими о жизни образовательного учреждения, успехах детей и педагогов. Педагоги перестали стесняться презентовать себя через прессу. См. 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 Создание педагогами личных партфоли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 Участие и победа учителя начальных классов МОУ СОШ №23 Кониной Н.С. в 20010-11 учебном году в городском и областном конкурсах «Учитель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Увеличение количества индивидуальных консультаций и запросов на проведение тренинговых и  практически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 Включение педагогами в занятия и уроки наряду с классическими образами, современных героев (Лунтик, бакуган, смешарики, Вингс и т.д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Проведение родительских собраний, в которых предпочтение отдается активным формам взаимодействия педагогов с родителями (круглые столы, деловые игры, беседы и т.д.). Данная форма работы дает возможность с одной стороны решать актуальные проблемы воспитания, обучения и развития детей, с другой стороны доказывает возможность учителей и воспитателей уважительно относиться к инакомысл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Успешная адаптация воспитанников и учащихся  к новым педагогам. В детском саду при переходе детей из первой младшей группы во вторую младшую группу, в школе при поступлении детей  в первый класс. Данный факт подтверждается результатами наблюдений, анализом эмоционального состояния детей в период адап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Увеличилось количество первоклассников, поступающих в МОУ СОШ № 23 и в частности количество учеников – воспитанников МДОУ № 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917"/>
        <w:gridCol w:w="2938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воклассник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воклассников, воспитанников МДОУ № 59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 2012 (количество заявлений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дители воспитанников МДОУ № 59 еще на этапе пропидефтики, при посещении школы «Росточек», организующей подготовку детей и родителей к школьному обучению, определились с выбором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сть опы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редполагает дальнейшую комплекс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планируем расширить и углубить свою деятельность, включить в проект воспитателей младших групп детского сада, а в школе учителей среднего и старшего зв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уем детально разработать для каждой группы педагогов составные части имиджа: визуальная привлекательность, красноречие, пространство жизнедеятельности и т.д., являющиеся значимыми и привлекательными для детей разных возра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увеличения мобильности педагогов информировать их о возможных конкурсах профессионального мастерства, дистанционных олимпиадах, конкурсах и т.д. на уровне ОУ, города, области,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системную работу, направленную на сохранение и укрепление здоровья педагогов, так как физическое, психическое, социальное и нравственное здоровье педагога является основой формирования успешного имид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уем создать в МДОУ и школе доску почета «Успехи педагог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оддержания мотивации педагогов и воспитателей, имеющих реальные результаты,  ходатайствовать перед администрацией ОУ и комиссией по распределению стимулирующего фонда о возможном поощрении педагогов.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имиджа ОУ через дальнейшее повышение имиджа педагогов, воспитанников и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направл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едполагаем, что данный опыт работы будет интересен не только воспитателям и учителям начальных классов, а так же педагогам среднего и старшего звена, специалистам учреждений дополнительного образования, социальным педагогам, заинтересованным в формировании позитивного имиджа современного педагога, внушающего уважение и доверие, способного привлечь внимание, оставить хорошее впечатление и сформировать положительное общественн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ую работу могут обратить внимание руководители и администрация ОУ, так как имидж  педагогов – составная часть имиджа школы и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опыт можно использовать для индивидуальной и групповой работы со школьниками, ориентированными на педагогический профиль, а также со студентами и учащимися педагогических ВУЗОВ и колледжей. Позитивный образ учителя и воспитателя  - яркая сторона, а следовательно одна из возможностей привлечь молодых специалистов в школы и детские са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 Горбушина О.  Имидж педагога //Школьный психолог.- № 8.- 2011 </w:t>
      </w:r>
    </w:p>
    <w:p>
      <w:pPr>
        <w:pStyle w:val="Normal"/>
        <w:jc w:val="both"/>
        <w:rPr/>
      </w:pPr>
      <w:r>
        <w:rPr>
          <w:sz w:val="28"/>
          <w:szCs w:val="28"/>
        </w:rPr>
        <w:t>2   Капустина З. Имидж современного педагога// Учитель.- № 1.-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 Оводова А. Имидж современного педагога //Начальная школа плюс: до и после.- № 5.- 2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ухова Н, Кожевникова В. Профилактика профессионального выгорания // Школьный психолог.- № 16.-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.Пономарева Г. Имидж современного педагога: «серая мышка» или обаятельный человек?//Директор школы.- № 7 .-200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Хухлаева О. Эмоциональное выгорание учителей // Школьный психолог.- № 4.-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сихология цвета, значение цвета // </w:t>
      </w:r>
      <w:r>
        <w:rPr>
          <w:sz w:val="28"/>
          <w:szCs w:val="28"/>
          <w:lang w:val="en-US"/>
        </w:rPr>
        <w:t>yugz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s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lo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3:09:00Z</dcterms:created>
  <dc:creator>snow1</dc:creator>
  <dc:description/>
  <cp:keywords/>
  <dc:language>en-US</dc:language>
  <cp:lastModifiedBy>user</cp:lastModifiedBy>
  <cp:lastPrinted>2011-06-02T20:36:00Z</cp:lastPrinted>
  <dcterms:modified xsi:type="dcterms:W3CDTF">2011-10-31T05:55:00Z</dcterms:modified>
  <cp:revision>13</cp:revision>
  <dc:subject/>
  <dc:title>Имидж современного педагога, работающего с детьми дошкольного и младшего школьного возраста</dc:title>
</cp:coreProperties>
</file>